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Disco Slow White Star All Ages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Disco-Slow W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ісце № Уч  Балл 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66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84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95    10    XX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65   10    XX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69    9     XXXX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70    9     X.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71    9     XXXX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7    8     X.XX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92    8     .X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5    7     XX.X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8    7     .XX.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77   7     X.XX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93    6     X.X.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169   4     .X..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171   4     ...X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215   4     ....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205   3     .X.X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102   3     XX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    40    2     ....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    182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Disco-Slow W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66    10    XX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71    10    XX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84    9     XX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69    7     X.X..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5   70    7     .X.X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65   6     X..X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45    5     XX.X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37    5     .X..X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92    2     ..X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95    2     ....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48    2     ..X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77   1     ..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6     6 4 1 3 3 2 3 4 3 3 2  -      -      8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3 6 3 5 5 5 5 5 4 4 1  -      -      -      -      10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5 3 5 2 6 3 1 3 6 1 5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1 4 1 1 1 4 1 1 2 4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4 5 6 6 4 6 6 6 5 5 6  -      -      -      -      -      11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2 2 2 4 2 4 2 2 2 6 3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348"/>
        <w:gridCol w:w="1569"/>
        <w:gridCol w:w="1678"/>
        <w:gridCol w:w="24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7"/>
        <w:gridCol w:w="1154"/>
        <w:gridCol w:w="1154"/>
        <w:gridCol w:w="1342"/>
        <w:gridCol w:w="1754"/>
        <w:gridCol w:w="413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8:25:00Z</dcterms:created>
  <dc:creator>1</dc:creator>
  <dc:description/>
  <cp:keywords/>
  <dc:language>en-US</dc:language>
  <cp:lastModifiedBy>1</cp:lastModifiedBy>
  <dcterms:modified xsi:type="dcterms:W3CDTF">2026-02-16T08:29:00Z</dcterms:modified>
  <cp:revision>3</cp:revision>
  <dc:subject/>
  <dc:title>Міжнародні відкриті змагання з Disco, DiscoSlow, Lyrical, DiscoFreestyle</dc:title>
</cp:coreProperties>
</file>